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3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 5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PODSTAWY PRAWNE OCHRONY PRACY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 xml:space="preserve">Treści programowe przedmiotu i przypisane do nich efekty uczenia się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poznanie z przepisami dotyczącymi bezpieczeństwa i higieny pracy, obowiązkami pracownika i pracodawcy wynikającymi z kodeksu pracy oraz dyrektywami UE z tego zakres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  <w:r>
              <w:rPr>
                <w:rFonts w:cs="Calibri"/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P_W01 (K_W12) </w:t>
            </w:r>
            <w:r>
              <w:rPr>
                <w:rFonts w:cs="Calibri"/>
                <w:lang w:eastAsia="pl-PL"/>
              </w:rPr>
              <w:t>Zna podstawy prawne ochrony pracy, interpretuje przepisy prawa dotyczące bezpieczeństwa i higieny pra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_W02 (K_W06) Zna prawne, organizacyjne i etyczne uwarunkowania instytucji sprawujących nadzór nad pracującym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P_U01 (K_U14) </w:t>
            </w:r>
            <w:r>
              <w:rPr>
                <w:rFonts w:cs="Calibri"/>
                <w:lang w:eastAsia="pl-PL"/>
              </w:rPr>
              <w:t xml:space="preserve">Interpretuje przepisy prawa dotyczące bezpieczeństwa i higieny pracy. </w:t>
            </w:r>
            <w:r>
              <w:rPr>
                <w:rFonts w:cs="Calibri"/>
              </w:rPr>
              <w:t xml:space="preserve">Potrafi wykorzystać i zastosować w praktyce </w:t>
            </w:r>
            <w:r>
              <w:rPr>
                <w:rFonts w:cs="Calibri"/>
                <w:lang w:eastAsia="pl-PL"/>
              </w:rPr>
              <w:t>podstawowe przepisy prawa pra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_K01 (K_K05) Odpowiedzialnie planuje i wykonuje zadania zawodowe związane z prawną ochrona pra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 xml:space="preserve">9. liczba godzin z przedmiotu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96 godzin (w tym kontaktowych: 49)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0. liczba punktów ECTS dla przedmiotu ECTS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ieżąca ocena na seminariach i ćwiczenia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aliczenie na ocenę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Egzami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ieżąca ocena na seminariach i ćwiczenia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liczenie na ocen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gzami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*</w:t>
      </w:r>
      <w:r>
        <w:rPr>
          <w:rFonts w:cs="Calibri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43:00Z</dcterms:created>
  <dc:creator>Danusia</dc:creator>
  <dc:description/>
  <cp:keywords/>
  <dc:language>en-US</dc:language>
  <cp:lastModifiedBy>Piotr Romaniuk</cp:lastModifiedBy>
  <cp:lastPrinted>2020-01-17T13:23:00Z</cp:lastPrinted>
  <dcterms:modified xsi:type="dcterms:W3CDTF">2022-04-05T14:12:00Z</dcterms:modified>
  <cp:revision>23</cp:revision>
  <dc:subject/>
  <dc:title>Karta modułu/przedmiotu</dc:title>
</cp:coreProperties>
</file>